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SUM OF THE TWO MATRICE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a[10][10],b[10][10],d[10][10]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m,n,u,c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Enter the no of rows of first or second matrix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Enter the no of columns of first or second matrix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Enter the first matrix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u=0;u&lt;m;++u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for(c=0;c&lt;n;++c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cin&gt;&gt;a[u][c]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Enter the second matrix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u=0;u&lt;m;++u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for(c=0;c&lt;n;++c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cin&gt;&gt;b[u][c]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The first matrix is\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u=0;u&lt;m;++u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for(c=0;c&lt;n;++c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cout&lt;&lt;a[u][c]&lt;&lt;'\t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'\n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The second matrix is\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u=0;u&lt;m;++u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for(c=0;c&lt;n;++c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cout&lt;&lt;b[u][c]&lt;&lt;'\t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'\n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The Sum of two matrix is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u=0;u&lt;m;++u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for(c=0;c&lt;n;++c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d[u][c]=a[u][c]+b[u][c]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cout&lt;&lt;d[u][c]&lt;&lt;'\t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'\n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13:00Z</dcterms:created>
  <dc:creator>gagan</dc:creator>
  <dc:description/>
  <cp:keywords/>
  <dc:language>en-US</dc:language>
  <cp:lastModifiedBy>gagan</cp:lastModifiedBy>
  <dcterms:modified xsi:type="dcterms:W3CDTF">2008-09-16T14:14:00Z</dcterms:modified>
  <cp:revision>1</cp:revision>
  <dc:subject/>
  <dc:title>//SUM OF THE TWO MATRICES</dc:title>
</cp:coreProperties>
</file>